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10216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8758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93157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10376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63977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09571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24764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70502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5027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36622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740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58190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775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88832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03981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60491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10394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10093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03962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3352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74104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47022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31567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95564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59680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86134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01460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30108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73127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68786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59299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47008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27926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31497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12194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56518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36053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62205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26782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