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04382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4432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22074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0897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