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41359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3859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95466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7057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