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1973129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4118203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3831800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1533694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