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60898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13983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